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Ü RR Elek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o 12-46, Pai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 38 53 519, 52 455 1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Cs/>
          <w:sz w:val="24"/>
          <w:szCs w:val="24"/>
          <w:lang w:val="en-US"/>
        </w:rPr>
      </w:pPr>
      <w:r>
        <w:rPr>
          <w:b/>
          <w:sz w:val="24"/>
          <w:szCs w:val="24"/>
        </w:rPr>
        <w:t>Reg. nr.</w:t>
      </w:r>
      <w:r>
        <w:rPr>
          <w:b/>
          <w:bCs/>
          <w:iCs/>
          <w:sz w:val="24"/>
          <w:szCs w:val="24"/>
          <w:lang w:val="en-US"/>
        </w:rPr>
        <w:t xml:space="preserve"> 10695351, 16.10.200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 xml:space="preserve">MTR REGISTR. NR: </w:t>
        <w:tab/>
        <w:tab/>
        <w:t>EL10695351-0001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EEP00218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LIJA: IBG PROJEKTBÜROO O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KSA STAADIONI REKONSTRUEERIM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änni tn. 36A, Loksa linn, Harju maako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TUGEVVOOLU ELEKTRIPAIGALDISE PÕHIPROJEK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öö nr. 0401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astutav spetsialist: </w:t>
        <w:tab/>
        <w:tab/>
        <w:tab/>
        <w:tab/>
        <w:tab/>
        <w:tab/>
        <w:tab/>
        <w:tab/>
        <w:t>Rain Randma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Projekteerija:</w:t>
        <w:tab/>
      </w:r>
      <w:r>
        <w:rPr>
          <w:b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Rain Randma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27:00Z</dcterms:created>
  <dc:creator>Rain Randmaa</dc:creator>
  <dc:description/>
  <cp:keywords/>
  <dc:language>en-US</dc:language>
  <cp:lastModifiedBy>Rain</cp:lastModifiedBy>
  <cp:lastPrinted>2009-06-09T22:07:00Z</cp:lastPrinted>
  <dcterms:modified xsi:type="dcterms:W3CDTF">2014-02-13T10:28:00Z</dcterms:modified>
  <cp:revision>3</cp:revision>
  <dc:subject/>
  <dc:title>OÜ RR Elekter</dc:title>
</cp:coreProperties>
</file>